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779"/>
        <w:gridCol w:w="4012"/>
      </w:tblGrid>
      <w:tr>
        <w:trPr/>
        <w:tc>
          <w:tcPr>
            <w:tcW w:w="27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  <w:bookmarkStart w:id="0" w:name="_Ref55280353"/>
            <w:bookmarkStart w:id="1" w:name="_Ref55280353"/>
            <w:bookmarkEnd w:id="1"/>
          </w:p>
        </w:tc>
        <w:tc>
          <w:tcPr>
            <w:tcW w:w="277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1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09825" cy="185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оформлению и техническим параметрам спецодежды и спецобуви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МРСК Центр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(лот № 401</w:t>
      </w:r>
      <w:r>
        <w:rPr>
          <w:b/>
          <w:sz w:val="32"/>
          <w:szCs w:val="32"/>
          <w:lang w:val="en-US"/>
        </w:rPr>
        <w:t>J)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Любое нарушение требований ТЗ является причиной отклонения участника конкурса на поставку продукции по соответствующему подлоту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Поставляемая продукция должна быть новой и ранее не использованной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Спецодежда должна удовлетворять требованиям безопасности и защиты работника от вредных и опасных производственных факторов на протяжении всего срока эксплуатации, установленного типовыми нормами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Поставляемые комплекты спецодежды должны комплектоваться копиями сертификатов соответствия, санитарно-эпидемиологическими заключениями, протоколами испытаний. При невыполнении данных требований (последующее предоставление недостающих документов не предоставляется) образцы продукции не рассматриваются на конкурсе и участник отклоняется от участия в подлоте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Наличие фактов подмены (фальсификации) истинных фактических характеристик предоставленных образцов является причиной для отклонения участника в конкурсе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Каждый комплект спецодежды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 Образцы, представленные с нарушением требований к упаковке, не рассматриваются и участник отклоняется от участия в подлоте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Для согласования, в качестве образцов эталонов, предоставляется спецодежда и спецобувь следующих размеров: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/>
        <w:t>спецодежда: 104-108/182-188 (мужские модели)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rPr/>
      </w:pPr>
      <w:r>
        <w:rPr/>
        <w:t>спецобувь: 44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>
          <w:bCs/>
        </w:rPr>
        <w:t xml:space="preserve">Фурнитура (пуговицы) должны соответствовать требованиям </w:t>
      </w:r>
      <w:r>
        <w:rPr/>
        <w:t>ГОСТ 29150</w:t>
        <w:noBreakHyphen/>
        <w:t>91 "Фурнитура для изделий легкой промышленности. Методы контроля"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Продукция должна иметь маркировку в зависимости от защитных свойств в соответствии с требованиями ГОСТ 12.4.103-83 «Система стандартов безопасности труда. Одежда специальная защитная, средства индивидуальной защиты ног и рук. Классификация»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Накладные детали спецодежды должны настрачиваться двойными строчками, в том числе светоотражающая лента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>
          <w:bCs/>
        </w:rPr>
      </w:pPr>
      <w:r>
        <w:rPr/>
        <w:t>Цветовая гамма спецодежды, к которой предъявляются требования к цветовому оформлению, должны выполняться в фирменной цветовой гамме в соответствии с Руководством по фирменному стилю ОАО «МРСК Центра».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На эмблемах спецодежды не должно быть принадлежности к филиалу, а также местных телефонов. Эмблема наносится методом техникой вышивки. Образцы вышивки эмблем предоставляются на отдельных отрезах ткани. Покупатель вправе вносить коррективы в требования по вышивке эмблем в период до заключения договоров на поставку продукции.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autoSpaceDE w:val="false"/>
        <w:spacing w:lineRule="auto" w:line="240"/>
        <w:ind w:left="0" w:firstLine="709"/>
        <w:rPr/>
      </w:pPr>
      <w:r>
        <w:rPr/>
        <w:t>Логотипы и световозвращающие элементы должны сохранять свои свойства на протяжении не менее чем 50 стирок при температуре 6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Требования к эмблемам:</w:t>
      </w:r>
    </w:p>
    <w:p>
      <w:pPr>
        <w:pStyle w:val="Normal"/>
        <w:spacing w:lineRule="auto" w:line="240"/>
        <w:ind w:firstLine="709"/>
        <w:jc w:val="left"/>
        <w:rPr/>
      </w:pPr>
      <w:r>
        <w:rPr/>
        <w:t>На груди:</w:t>
      </w:r>
    </w:p>
    <w:p>
      <w:pPr>
        <w:pStyle w:val="Normal"/>
        <w:spacing w:lineRule="auto" w:line="240"/>
        <w:ind w:hanging="0"/>
        <w:jc w:val="left"/>
        <w:rPr/>
      </w:pPr>
      <w:r>
        <w:rPr/>
        <w:drawing>
          <wp:inline distT="0" distB="0" distL="0" distR="0">
            <wp:extent cx="505206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  <w:t>Рисунок № 1</w:t>
      </w:r>
    </w:p>
    <w:p>
      <w:pPr>
        <w:pStyle w:val="Normal"/>
        <w:spacing w:lineRule="auto" w:line="240"/>
        <w:ind w:firstLine="709"/>
        <w:jc w:val="left"/>
        <w:rPr>
          <w:i/>
          <w:i/>
        </w:rPr>
      </w:pPr>
      <w:r>
        <w:rPr/>
        <w:t>На спине:</w:t>
      </w:r>
    </w:p>
    <w:p>
      <w:pPr>
        <w:pStyle w:val="Normal"/>
        <w:spacing w:lineRule="auto" w:line="240"/>
        <w:ind w:hanging="0"/>
        <w:jc w:val="left"/>
        <w:rPr>
          <w:color w:val="383838"/>
        </w:rPr>
      </w:pPr>
      <w:r>
        <w:rPr>
          <w:color w:val="383838"/>
        </w:rPr>
        <w:drawing>
          <wp:inline distT="0" distB="0" distL="0" distR="0">
            <wp:extent cx="5928360" cy="233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/>
        <w:t>Рисунок № 2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center"/>
        <w:rPr/>
      </w:pPr>
      <w:r>
        <w:rPr/>
        <w:t>Фирменные цвета ОАО «МРСК Центра»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3455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Цв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омер цвета по международной цветовой шкале PANTONE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856740" cy="1857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Pantone 7686 С</w:t>
            </w:r>
          </w:p>
        </w:tc>
      </w:tr>
      <w:tr>
        <w:trPr>
          <w:trHeight w:val="71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819275" cy="1768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9" t="-111" r="-10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 xml:space="preserve">Pantone </w:t>
            </w:r>
            <w:r>
              <w:rPr>
                <w:lang w:val="en-US"/>
              </w:rPr>
              <w:t>Cool Gray 10C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790065" cy="17379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11" r="-10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Pantone 432 С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spacing w:lineRule="auto" w:line="240"/>
        <w:ind w:left="0" w:firstLine="709"/>
        <w:rPr/>
      </w:pPr>
      <w:r>
        <w:rPr/>
        <w:t>Требование к ткани для изготовления спецодежды: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pacing w:lineRule="auto" w:line="240"/>
        <w:ind w:left="0" w:firstLine="709"/>
        <w:rPr/>
      </w:pPr>
      <w:r>
        <w:rPr/>
        <w:t>ГОСТ 11209 «Ткани хлопчатобумажные и смешанные для спецодежды».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pacing w:lineRule="auto" w:line="240"/>
        <w:ind w:left="0" w:firstLine="709"/>
        <w:rPr/>
      </w:pPr>
      <w:r>
        <w:rPr/>
        <w:t>Ткань до пошива спецодежды должна пройти процесс санфоризации.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rPr/>
      </w:pPr>
      <w:r>
        <w:rPr/>
        <w:t>Размер спецодежды должен соответствовать антропологическим размерам работника. Спецодежда должна быть удобной при эксплуатации, не стеснять движения при выполнении должностных обязанностей.</w:t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rPr/>
      </w:pPr>
      <w:r>
        <w:rPr/>
        <w:t xml:space="preserve">Размеры спецодежды должны соответствовать росту и обхвату груди человека, указанных в таблицах, с учетом требований </w:t>
      </w:r>
      <w:r>
        <w:rPr>
          <w:rStyle w:val="1"/>
          <w:rFonts w:cs="Times New Roman"/>
          <w:b w:val="false"/>
          <w:sz w:val="28"/>
          <w:szCs w:val="28"/>
        </w:rPr>
        <w:t>ГОСТ 52774-2007 «Классификация типовых фигур мужчин по ростам, размерам и полнотным группам для проектирования одежды» и ГОСТ 52771-2007 «Классификация типовых фигур женщин по ростам, размерам и полнотным группам для проектирования одежды»</w:t>
      </w:r>
      <w:r>
        <w:rPr/>
        <w:t>:</w:t>
      </w:r>
    </w:p>
    <w:p>
      <w:pPr>
        <w:pStyle w:val="Normal"/>
        <w:spacing w:lineRule="auto" w:line="240"/>
        <w:ind w:hanging="0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2543175" cy="342836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/>
      </w:pPr>
      <w:r>
        <w:rPr/>
        <w:t>Рисунок № 3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Таблицы размеров для мужских костюм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988"/>
        <w:gridCol w:w="4146"/>
        <w:gridCol w:w="2342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деж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груди типовой фигур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груди, см (1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талии, см (2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8 до 86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8 до 7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9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6 до 94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4 до 8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1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94 до 102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2 до 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2 до 110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 до 10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10 до 118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4 до 11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18 до 126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2 до 12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13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26 до 134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110 до 13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-14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34 до 142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118 до 13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-14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42до 150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124 до 15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-15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50 до 158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140 до 15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-16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58 до 166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 148 до 168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 человека, см (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-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3 до 155 см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-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5 до 167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-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67 до 179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-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9 до 191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-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91 до 203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-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03 до 215 см включительно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Таблицы размеров для женских костюм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988"/>
        <w:gridCol w:w="4146"/>
        <w:gridCol w:w="2342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одежд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груди типовой фигуры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груди, см (1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хват талии, см (2)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8 до 86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2 до 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9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6 до 94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1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94 до 102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 xml:space="preserve"> до 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2 до 110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до 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10 до 118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 12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-12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18 до 126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 1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13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26 до 134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до 14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6-14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выше 134 до 142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т 1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до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42 до 150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50 до 166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8 до 86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2 до 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9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6 до 94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-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10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94 до 102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 xml:space="preserve"> до 1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02 до 110 см включительно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до 1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 человека, см (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-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 143 до 155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-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выше 155 до 167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-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67 до 179 включитель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-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179 до 191 включительно</w:t>
            </w:r>
          </w:p>
        </w:tc>
      </w:tr>
    </w:tbl>
    <w:p>
      <w:pPr>
        <w:pStyle w:val="Normal"/>
        <w:spacing w:lineRule="auto" w:line="240"/>
        <w:ind w:firstLine="709"/>
        <w:jc w:val="left"/>
        <w:rPr/>
      </w:pPr>
      <w:r>
        <w:rPr/>
      </w:r>
    </w:p>
    <w:p>
      <w:pPr>
        <w:pStyle w:val="Normal"/>
        <w:spacing w:lineRule="auto" w:line="240"/>
        <w:ind w:firstLine="709"/>
        <w:jc w:val="left"/>
        <w:rPr>
          <w:color w:val="383838"/>
        </w:rPr>
      </w:pPr>
      <w:r>
        <w:rPr/>
        <w:t>По заданию покупателя может быть сделан запрос на спецодежду специальных размеров и ростов.</w:t>
      </w:r>
    </w:p>
    <w:p>
      <w:pPr>
        <w:pStyle w:val="Normal"/>
        <w:spacing w:lineRule="auto" w:line="240"/>
        <w:ind w:firstLine="709"/>
        <w:jc w:val="left"/>
        <w:rPr>
          <w:color w:val="383838"/>
        </w:rPr>
      </w:pPr>
      <w:r>
        <w:rPr>
          <w:color w:val="383838"/>
        </w:rPr>
      </w:r>
    </w:p>
    <w:p>
      <w:pPr>
        <w:pStyle w:val="Normal"/>
        <w:numPr>
          <w:ilvl w:val="0"/>
          <w:numId w:val="9"/>
        </w:numPr>
        <w:spacing w:lineRule="auto" w:line="240"/>
        <w:ind w:left="0" w:firstLine="709"/>
        <w:rPr>
          <w:color w:val="383838"/>
        </w:rPr>
      </w:pPr>
      <w:r>
        <w:rPr/>
        <w:t>Размеры спецобуви должны соответствовать антропологическим размерам работника. Спецобувь должна быть удобной при эксплуатации, внутренняя поверхность, в том числе стелька, не должна иметь явных швов стыкуемых деталей или других явно выраженных неровностей, способствующих при носке дискомфорту и натиранию мозолей. Стелька утепленной спецобуви должна быть цельнокроеная из натурального овчинного меха.</w:t>
      </w:r>
    </w:p>
    <w:p>
      <w:pPr>
        <w:pStyle w:val="Normal"/>
        <w:spacing w:lineRule="auto" w:line="240"/>
        <w:rPr>
          <w:color w:val="383838"/>
        </w:rPr>
      </w:pPr>
      <w:r>
        <w:rPr>
          <w:color w:val="383838"/>
        </w:rPr>
        <w:t>Размеры спецобуви: с 36 по 48.</w:t>
      </w:r>
    </w:p>
    <w:p>
      <w:pPr>
        <w:pStyle w:val="Normal"/>
        <w:spacing w:lineRule="auto" w:line="240"/>
        <w:rPr>
          <w:color w:val="383838"/>
        </w:rPr>
      </w:pPr>
      <w:r>
        <w:rPr>
          <w:color w:val="38383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2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>
          <w:color w:val="383838"/>
        </w:rPr>
      </w:pPr>
      <w:r>
        <w:rPr>
          <w:color w:val="383838"/>
        </w:rPr>
      </w:r>
    </w:p>
    <w:p>
      <w:pPr>
        <w:pStyle w:val="Normal"/>
        <w:spacing w:lineRule="auto" w:line="240"/>
        <w:ind w:firstLine="709"/>
        <w:jc w:val="left"/>
        <w:rPr>
          <w:color w:val="383838"/>
        </w:rPr>
      </w:pPr>
      <w:r>
        <w:rPr>
          <w:color w:val="38383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2707"/>
        <w:gridCol w:w="7621"/>
      </w:tblGrid>
      <w:tr>
        <w:trPr>
          <w:tblHeader w:val="true"/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е НТД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ие требования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длот №1 - Поставка </w:t>
            </w:r>
            <w:r>
              <w:rPr>
                <w:b/>
                <w:bCs/>
                <w:sz w:val="24"/>
                <w:szCs w:val="24"/>
              </w:rPr>
              <w:t xml:space="preserve">спецодежды летней </w:t>
            </w:r>
            <w:r>
              <w:rPr>
                <w:b/>
                <w:sz w:val="24"/>
                <w:szCs w:val="24"/>
              </w:rPr>
              <w:t xml:space="preserve">для </w:t>
            </w:r>
            <w:r>
              <w:rPr>
                <w:b/>
                <w:bCs/>
                <w:sz w:val="24"/>
                <w:szCs w:val="24"/>
              </w:rPr>
              <w:t>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стюм для защиты от общих производственных загрязнений и механических воздействий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575-87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574-87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декларации соответствия и протоколов испытаний к деклараци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декларации (приложениях к декларации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оит из куртки и полукомбинезона или брюк в соответствии со спецификацией покупател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 - в соответствии с Руководством по фирменному стилю ОАО «МРСК Центра» для летнего костюма (см. рисунки №№ 4 - 7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ка должна застегиваться на пуговиц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ошиве костюма на куртке в нижней части шва втачивания рукава должна быть выполнена ластовица с вентиляционными отверстиями под пройм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/>
              <w:rPr/>
            </w:pPr>
            <w:r>
              <w:rPr>
                <w:bCs/>
                <w:sz w:val="24"/>
                <w:szCs w:val="24"/>
              </w:rPr>
              <w:t>Ткань хлопкополиэфирная, состав 80 % хлопок, 20% полиэфир,  плотность 255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,  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bCs/>
                <w:sz w:val="24"/>
                <w:szCs w:val="24"/>
              </w:rPr>
              <w:t>гигроскопичность ткани - 11,0 %, разрывные нагрузки: по основе 1100 Н, по утку 750 Н, стойкость к истиранию по плоскости 7300 циклов, усадки 1,5 % по основе и 1,0 % по утку, пропитка  масловодоотталкивающая с маслогрязеудал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с </w:t>
            </w:r>
            <w:r>
              <w:rPr>
                <w:i/>
                <w:iCs/>
                <w:sz w:val="24"/>
                <w:szCs w:val="24"/>
              </w:rPr>
              <w:t>ТУ 8310-018-50281518-20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лат и брюки для защиты от общих производственных загрязнений и механических воздейств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лат и брюки должны быть изготовлены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32-83 (халат мужской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31-83 (халат женский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7575-87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7574-87 (брюки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декларации соответствия и протоколов испытаний к деклараци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Р ТС 019/2011</w:t>
            </w:r>
            <w:r>
              <w:rPr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должно быть отражено в декларации (приложениях к декларации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 - в соответствии с Руководством по фирменному стилю ОАО «МРСК Центра» (см. рисунки № 7, № 8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ошиве халата в нижней части шва втачивания рукава должна быть выполнена ластовица с вентиляционными отверстиями под проймой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кань хлопкополиэфирная, состав 80 % хлопок, 20% полиэфир,  плотность 255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,  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bCs/>
                <w:sz w:val="24"/>
                <w:szCs w:val="24"/>
              </w:rPr>
              <w:t>гигроскопичность ткани - 11,0 %, разрывные нагрузки: по основе 1100 Н, по утку 750 Н, стойкость к истиранию по плоскости 7300 циклов, усадки 1,5 % по основе и 1,0 % по утку, пропитка масловодоотталкивающая с маслогрязеудал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с </w:t>
            </w:r>
            <w:r>
              <w:rPr>
                <w:i/>
                <w:iCs/>
                <w:sz w:val="24"/>
                <w:szCs w:val="24"/>
              </w:rPr>
              <w:t>ТУ 8310-018-50281518-20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юм для защиты от растворов кислот и щелочей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248-2008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стюм состоит из куртки, брюк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 должно соответствовать дизайну и цветовому оформлению костюма летнего в соответствии с Руководством по фирменному стилю ОАО «МРСК Центра» (см. рисунки № 4, № 5, № 7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ка должна застегиваться на пуговицы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резов костюмов выполняют запошивочными швами, швом «в замок», настрочным или стачным швом с обметыванием или окантовыванием срез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 пошиве костюма на куртке в нижней части шва втачивания рукава должна быть выполнена ластовиц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костюме предусмотреть возможность вентилирования пододёжного пространства при помощи вентиляционных отверстий или других конструктивных элементов не снижающих защитных свойств костюм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кань костюма полиэфирнохлопковая, состав 65 % полиэфир, 35 % хлопок,  плотность 250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, гигроскопичность ткани - не менее 3,0 %, разрывные нагрузки: по основе 1680 Н, по утку 1000 Н,  стойкость к истиранию по плоскости 10000 циклов, усадки 1,5 % по основе и 1,0 % по утку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</w:t>
            </w:r>
            <w:r>
              <w:rPr>
                <w:bCs/>
                <w:i/>
                <w:sz w:val="24"/>
                <w:szCs w:val="24"/>
              </w:rPr>
              <w:t>с ТУ 8380-007-50281518-200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слотостойкая  К80, Щ20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ребования к ткани в отношении кислотонепроницаемости по ГОСТ Р 12.4.248-2008 «ССБТ. Одежда специальная для защиты от растворов кислот. Технические требования.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от №2 – Поставка спецодежды зимней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стюм на утепляющей прокладк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12.4.23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оит из куртки полукомбинезо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- в соответствии с Руководством по фирменному стилю ОАО «МРСК Центра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см. рисунки №№ 9 - 11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кань полиэфирнохлопковая, состав 65 % полиэфир, 35 % хлопок,  плотность 250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, гигроскопичность ткани - не менее 3,0 %, разрывные нагрузки: по основе 1680 Н, по утку 1000 Н,  стойкость к истиранию по плоскости 10000 циклов, усадки 1,5 % по основе и 1,0 % по утку, пропитка  масловодоотталкивающая с маслогрязеудал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</w:t>
            </w:r>
            <w:r>
              <w:rPr>
                <w:bCs/>
                <w:i/>
                <w:sz w:val="24"/>
                <w:szCs w:val="24"/>
              </w:rPr>
              <w:t>с ТУ 8380-007-50281518-200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плитель – синтепон плотностью не менее 150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двухслойный, либо синтепон плотностью не менее 100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трехслойный, подкладка – полиэстер плотностью 120±10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ка застегивается на пуговиц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плитель куртки должен быть съемны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репление съемного утеплителя к внешней куртке во внутреннем пространстве должно быть выполнено с помощью пуговиц или завязок удобной и достаточной для завязывания длины, в следующих места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лечевой обла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дмышечной обла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bCs/>
                <w:sz w:val="24"/>
                <w:szCs w:val="24"/>
              </w:rPr>
              <w:t>по основанию воротника, с обязательным креплением в районе вешалки для исключения  при размещении куртки на вешалке в виде крючка отхождения подкладки и изменения формы куртки и ворот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нижней части куртки по левой и правой боковым сторон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а в области манже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пление съемного утеплителя к внешней куртке по краю подбортов должно быть выполнено пуговиц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ъёмный утеплитель должен иметь внутренний карман в нагрудной области с левой сторон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уртка должна иметь регулируемый обхват талии, выполненный с помощью шуровки, продетой в кулиску, и надежно фиксируемый пружинным пластиковым зажим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дгиб низа куртки должен быть продет шнур с фиксирующими пластиковыми зажимами с целью регулиров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юшон куртки должен быть съемным с наличием регулировки по обхвату лицевой области с надежной фиксацией положения с помощью фиксирующих пластиковых зажимов регулирующего шнур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тник должен быть выполнен из искусственного воротничкового меха. Воротник должен держать форму, в том числе в поднятом положении, обеспечивая защиту персонала от ветра и холод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ребования к ткани – в соответствии с ГОСТ 11209-85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widowControl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стюм для защиты от растворов кислот и щелочей на утепляющей прокладк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  <w:highlight w:val="cy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Р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4.248-20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12.4.236-201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оит из куртки и полукомбинезо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- в соответствии с Руководством по фирменному стилю ОАО «МРСК Центра»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см. рисунки №№ 9 - 11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срезов костюмов выполняют запошивочными швами, швом «в замок», настрочным или стачным швом с обметыванием или окантовыванием срез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плитель – синтепон плотностью не менее 150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двухслойный, либо синтепон плотностью не менее 100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  трехслойный, подкладка – полиэстер плотностью 120±10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ка застегивается на пуговиц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еплитель куртки должен быть съемны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пление съемного утеплителя к внешней куртке во внутреннем пространстве должно быть выполнено с помощью пуговиц или завязок удобной и достаточной для завязывания длины, в следующих места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лечевой обла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дмышечной област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/>
            </w:pPr>
            <w:r>
              <w:rPr>
                <w:bCs/>
                <w:sz w:val="24"/>
                <w:szCs w:val="24"/>
              </w:rPr>
              <w:t>по основанию воротника, с обязательным креплением в районе вешалки для исключения  при размещении куртки на вешалке в виде крючка отхождения подкладки и изменения формы куртки и ворот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нижней части куртки по левой и правой боковым сторонам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ава в области манже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епление съемного утеплителя к внешней куртке по краю подбортов должно быть выполнено пуговиц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ъёмный утеплитель должен иметь внутренний карман в нагрудной области с левой сторон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тка должна иметь регулируемый обхват талии, выполненный с помощью шуровки, продетой в кулиску, и надежно фиксируемый пружинным пластиковым зажим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подгиб низа куртки должен быть продет шнур с фиксирующими пластиковыми зажимами с целью регулировк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Капюшон куртки должен быть съемным с наличием регулировки по обхвату лицевой области с надежной фиксацией положения с помощью фиксирующих пластиковых зажимов регулирующего шнур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ротник должен быть выполнен из искусственного воротничкового меха. Воротник должен держать форму, в том числе в поднятом положении, обеспечивая защиту персонала от ветра и холода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Ткань костюма полиэфирнохлопковая, состав 65 % полиэфир, 35 % хлопок,  плотность 250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>, гигроскопичность ткани - не менее 3,0 %, разрывные нагрузки: по основе 1680 Н, по утку 1000 Н,  стойкость к истиранию по плоскости 10000 циклов, усадки 1,5 % по основе и 1,0 % по утку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</w:t>
            </w:r>
            <w:r>
              <w:rPr>
                <w:bCs/>
                <w:i/>
                <w:sz w:val="24"/>
                <w:szCs w:val="24"/>
              </w:rPr>
              <w:t>с ТУ 8380-007-50281518-2007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ислотостойкая К80, Щ20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ткани в отношении кислотонепроницаемости по ГОСТ Р 12.4.248-2008 «ССБТ. Одежда специальная для защиты от растворов кислот. Технические требования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Подот №3 – Поставка средств защиты рук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для защиты от искр и брызг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407-201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38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407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пятипалы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: кожевенный спил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кладка: хлопчатобумажная ткань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а – краг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: стойкие к истиранию, защита рук от искр, брызг расплавленного метал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: не менее 340 мм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утепленные для защиты от повышенных температур, искр и брызг и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407-201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пятипалы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натуральная кожа, спил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а – краг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: стойкие к истиранию, защита рук от искр, брызг расплавленного метал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: не менее 340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должны иметь утепляющую подкладку или используются с утепляющими вкладышами – шерстяными или хлопчатобумажными вязаными перчатками (входят в комплект поставки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с полимерным покрытием морозостойкие с утепляющими вкладышами для защиты от проколов и порезов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511-2012</w:t>
            </w:r>
            <w:r>
              <w:rPr>
                <w:bCs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38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5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 420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пятипалые шитые с морозостойким полимерным покрытием на утепленной основе, с трикотажными манжетами или короткой жесткой крагой. Обязательно наличие рельефной поверх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: от 265 до 290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материалам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Основа: хлопчатобумажная ткань с дополнительным утепляющим слоем с хлопка с ворсом и антибактериальной обработкой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: поливинилхлорид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чатки должны иметь следующие технические характеристи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ОСТ ЕН 388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износостойкость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3 (более 2000 циклов до истира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3  (индекс 5,0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4 (более 75 Н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20 Н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ОСТ ЕН 511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контактному холод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конвективному холод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проникание жидкости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 xml:space="preserve">уровня 1 </w:t>
            </w:r>
          </w:p>
          <w:p>
            <w:pPr>
              <w:pStyle w:val="Normal"/>
              <w:tabs>
                <w:tab w:val="clear" w:pos="1134"/>
                <w:tab w:val="left" w:pos="315" w:leader="none"/>
              </w:tabs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ературный режим: от -45 °С до 0 °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уются с утепляющими вкладышами – шерстяными (шерсти не менее 75%) вязаными перчатками (входят в комплект поставки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чатки с полимерным покрытием морозостойкие с утепляющими вкладышами 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ЕН 374-2009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511-201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38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N 37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5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lang w:val="en-GB"/>
              </w:rPr>
              <w:t>EN 420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пятипалые с морозостойким полимерным покрытием на бесшовной утепленной основе или пеноизолирующей подкладк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: от 275 до 315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материалам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а: бесшовная вязаная основа из акрила или выворачиваемая подкладка на основе полиуретановой пены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рытие: поливинилхлорид с шероховатой отделкой поверх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чатки должны иметь следующие технические характеристи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ОСТ ЕН 388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износостойкость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4 (более 8000 до истира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индекс 1,2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 –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2 (более 25 Н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 (более 20 Н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ОСТ Р ЕН 511-2010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контактному холод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сопротивление конвективному холоду: уровень 0 и выше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проникание жидкости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 xml:space="preserve">уровня 1 </w:t>
            </w:r>
          </w:p>
          <w:p>
            <w:pPr>
              <w:pStyle w:val="Normal"/>
              <w:tabs>
                <w:tab w:val="clear" w:pos="1134"/>
                <w:tab w:val="left" w:pos="315" w:leader="none"/>
              </w:tabs>
              <w:spacing w:lineRule="auto" w:line="240"/>
              <w:ind w:left="32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ературный режим: от -30 °С до 0 °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ьзуются с утепляющими вкладышами – шерстяными или хлопчатобумажными вязанными перчатками (входят в комплект поставки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  <w:highlight w:val="cyan"/>
              </w:rPr>
            </w:pPr>
            <w:r>
              <w:rPr>
                <w:bCs/>
                <w:sz w:val="24"/>
                <w:szCs w:val="24"/>
              </w:rPr>
              <w:t>Перчатки должны обладать сертифицированными по ГОСТ Р ЕН 374-2009 свойствами на ограниченную химическую стойкость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ля грубых работ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388-201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 38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EN 4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1149-3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чатки пятипалые шитые из трикотажного полотна с притачными трикотажными манжетами и полимерным покрытие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перчаток 260–320 м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: </w:t>
            </w:r>
            <w:r>
              <w:rPr>
                <w:bCs/>
                <w:sz w:val="24"/>
                <w:szCs w:val="24"/>
              </w:rPr>
              <w:t>двойная мягкая трикотажная подкладка (хлопок 100 %) с антибактериальной обработко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– нитрилбутадиеново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обладать антиэлектростатическими свойств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пературный режим: от -10 °С до 45 °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должны иметь следующие технические характеристик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 ГОСТ ЕН 388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износостойкость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4 (более 22000 циклов до истира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2 (индекс 2,5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2 (более 25 Н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20 Н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ля обычных работ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388-2012</w:t>
            </w:r>
            <w:r>
              <w:rPr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38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4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EN</w:t>
            </w:r>
            <w:r>
              <w:rPr>
                <w:sz w:val="24"/>
                <w:szCs w:val="24"/>
              </w:rPr>
              <w:t xml:space="preserve"> 1149-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ерчатки пятипалые шитые из трикотажного полотна с  притачными трикотажными манжетами и полимерным покрытие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перчаток 260–320 м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: хлопчатобумажный трикотаж 100% с антибактериальной обработко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ытие – нитрилбутадиеновое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ы обладать антиэлектростатическими свойств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чатки должны иметь следующие технические характеристик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 ГОСТ ЕН 388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износостойкость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3 (более 2000 циклов до истира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индекс 1,2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10 Н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20 Н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режим эксплуатации: +45ºС… –10ºС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с полимерным покрыти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ля тонких работ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ЕН 388-201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N 388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en-GB"/>
              </w:rPr>
              <w:t>EN 4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вязаные бесшовные с полимерным покрытие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перчаток 210-265 м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: нейлон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окрытие – нитрил, вспененный нитрил или полиуретан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чатки должны иметь технические характеристики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 ГОСТ ЕН 388-2012, не ниже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износостойкость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3 (более 2000 циклов до истирания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индекс 1,2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3 (более 50 Н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20 Н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ный режим эксплуатации: +45ºС… –10ºС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чатки резиновы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Р ЕН 374-2009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ая сертификация по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374, EN 4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удлиненные пятипалые резиновые с хлопковым напылением внутренней поверхнос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олщина 0,75 мм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: 320 м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ериал: хлорированный 100 % натуральный каучук, хлопчатобумажное напыление с антибактериальной отделк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чатки должны иметь следующие технические характеристик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по ГОСТ ЕН 388-2012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е порезам лезвию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индекс 1,2 и выше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сопротивлению разрыву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2 (более 25 Н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определение прочности на прокол: </w:t>
            </w:r>
            <w:r>
              <w:rPr>
                <w:sz w:val="24"/>
                <w:szCs w:val="24"/>
              </w:rPr>
              <w:t xml:space="preserve">не менее </w:t>
            </w:r>
            <w:r>
              <w:rPr>
                <w:bCs/>
                <w:sz w:val="24"/>
                <w:szCs w:val="24"/>
              </w:rPr>
              <w:t>уровня 1 (более 20 Н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рифление на ладонной части перчаток ромбовидное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ГОСТ Р ЕН 374-2009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наличие маркировки AKL на химическую стойкост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4"/>
                <w:szCs w:val="24"/>
                <w:lang w:val="en-US"/>
              </w:rPr>
              <w:t>AQL 0.65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для защиты от проколов и порезов (виброзащитные для работ с бензопилой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Р 12.4.246-200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ЕН 388-2012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12.4.002-97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высококачественная кожа со специальным виброзащитным материалом на ладонной части и пальцах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Тыльная часть из натуральной кожи или нейлона с покрытием из водоотталкивающей и «дышащей» мембраны для эластичности и комфорта рук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а с регулируемым обхватом запястья, жестко фиксируемая на липучк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ные свойства: защита от вредного воздействия среднечастотной и высокой вибраци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чатки должны обеспечивать прочный, надежный захват.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от №4 – Поставка спецобуви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отинки кожаные, </w:t>
            </w:r>
            <w:r>
              <w:rPr>
                <w:b/>
                <w:sz w:val="24"/>
                <w:szCs w:val="24"/>
              </w:rPr>
              <w:t>ботинки кожаные с защитным подноском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37-84, ГОСТ 28507-90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485-8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:  кожа-юфть из шкур крупного рогатого скота,  соответствующая требованиям ГОСТ 485-82 «Юфть для верха обуви. Технические условия», толщиной 1,8-2,2 мм.</w:t>
            </w:r>
          </w:p>
          <w:p>
            <w:pPr>
              <w:pStyle w:val="3"/>
              <w:spacing w:lineRule="auto" w:line="240" w:before="0" w:after="0"/>
              <w:ind w:right="2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кант и глухой клапан могут быть выполнены из трикотажного материала или натуральной кож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: материал трикотажный с поролоно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носок: металлический или поликарбонатный, ударной прочностью 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ный задни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ошвы: двухслой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слой – полиуретан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ижний (ходовой) слой  - термополиуретан (минимальные требования: от -30 до + 12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 маслобензостойкая, износоустойчивая, протектор 3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епления: литьев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тинки кожаные утепленные с защитным подноском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37-84, ГОСТ 28507-90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485-82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:   кожа-юфть из шкур крупного рогатого скота,  соответствующая требованиям ГОСТ 485-82 «Юфть для верха обуви. Технические условия», толщиной 1,8-2,2 мм.</w:t>
            </w:r>
          </w:p>
          <w:p>
            <w:pPr>
              <w:pStyle w:val="3"/>
              <w:spacing w:lineRule="auto" w:line="240" w:before="0" w:after="0"/>
              <w:ind w:right="2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кант и глухой клапан могут быть выполнены из трикотажного материала или натуральной кож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итель: натуральный овчинный ме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ок: металлический или поликарбонатный, ударной прочностью 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ный задни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ошвы: двухслой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слой – полиуретан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ижний (ходовой) слой - термополиуретан (минимальные требования: от -30 до + 12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 маслобензостойкая, износоустойчивая, протектор 3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епления: литьев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хой клапан против попадания грязи и снега внутрь обуви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ягкий кант для удобства носки.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тинк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12.4.032-77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СТ 12.4.137-84, ГОСТ 28507-9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85-8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Т 17-317-74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рх обуви: кожа-юфть </w:t>
            </w:r>
            <w:r>
              <w:rPr>
                <w:sz w:val="24"/>
                <w:szCs w:val="24"/>
              </w:rPr>
              <w:t>термоустойчивая (ГОСТ 485-82 «Юфть для верха обуви. Технические условия», ОСТ  17-317-74), толщиной 1,8-2,2 мм.</w:t>
            </w:r>
          </w:p>
          <w:p>
            <w:pPr>
              <w:pStyle w:val="Normal"/>
              <w:spacing w:lineRule="auto" w:line="240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варивания кожи 110-116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spacing w:lineRule="auto" w:line="240"/>
              <w:ind w:firstLine="244"/>
              <w:rPr/>
            </w:pPr>
            <w:r>
              <w:rPr>
                <w:sz w:val="24"/>
                <w:szCs w:val="24"/>
              </w:rPr>
              <w:t>Модель обуви должна и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мягкий кант из термостойкой ткани или натуральной кожи с прослойкой толщиной не менее 6 м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крепление деталей верха обуви – две строч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нитки термостойк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защитный клапан из натуральной кожи с системой быстрого открытия застеж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подносок: поликарбонатного или композитного материала с ударной прочностью 200 Дж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515" w:leader="none"/>
              </w:tabs>
              <w:spacing w:lineRule="auto" w:line="24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задник.</w:t>
            </w:r>
          </w:p>
          <w:p>
            <w:pPr>
              <w:pStyle w:val="Normal"/>
              <w:spacing w:lineRule="auto" w:line="240"/>
              <w:ind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швы обуви должны быть закрыты подкладкой с паралоно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ошва двухслой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межуточный слой – пенополиуретан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(ходовой) слой - нитри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шва: минимальные требования к температурному диапазону </w:t>
            </w:r>
            <w:r>
              <w:rPr>
                <w:bCs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5 до +300°С (60 секунд)</w:t>
            </w:r>
            <w:r>
              <w:rPr>
                <w:sz w:val="24"/>
                <w:szCs w:val="24"/>
              </w:rPr>
              <w:t>, маслобензостойкая, протектор 4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 крепления: литьево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тинки кожаные утеплен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12.4.032-77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СТ 12.4.137-84, ГОСТ 28507-9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85-8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Т 17-317-74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 обуви: кожа-юфть термоустойчивая ГОСТ 485-82 «Юфть для верха обуви. Технические условия», ОСТ  17-317-74), толщиной 1,8-2,2 мм.</w:t>
            </w:r>
          </w:p>
          <w:p>
            <w:pPr>
              <w:pStyle w:val="Normal"/>
              <w:spacing w:lineRule="auto" w:line="240"/>
              <w:ind w:first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 сваривания кожи 110-116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</w:p>
          <w:p>
            <w:pPr>
              <w:pStyle w:val="Normal"/>
              <w:spacing w:lineRule="auto" w:line="240"/>
              <w:ind w:firstLine="244"/>
              <w:rPr/>
            </w:pPr>
            <w:r>
              <w:rPr>
                <w:sz w:val="24"/>
                <w:szCs w:val="24"/>
              </w:rPr>
              <w:t>Модель обуви должна име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мягкий кант из термостойкой ткани или натуральной кожи с прослойкой толщиной не менее 6 м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пление деталей верха обуви – две строч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нитки термостойки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й защитный клапан из натуральной кожи с системой быстрого открытия застеж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rPr/>
            </w:pPr>
            <w:r>
              <w:rPr>
                <w:sz w:val="24"/>
                <w:szCs w:val="24"/>
              </w:rPr>
              <w:t>подносок: поликарбонатного или композитного материала с ударной прочностью 200 Дж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задник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1134"/>
                <w:tab w:val="left" w:pos="460" w:leader="none"/>
              </w:tabs>
              <w:spacing w:lineRule="auto" w:line="240"/>
              <w:ind w:left="0" w:firstLine="244"/>
              <w:jc w:val="left"/>
              <w:rPr/>
            </w:pPr>
            <w:r>
              <w:rPr>
                <w:sz w:val="24"/>
                <w:szCs w:val="24"/>
              </w:rPr>
              <w:t>подкладка из натурального меха (овчина меховая).</w:t>
            </w:r>
          </w:p>
          <w:p>
            <w:pPr>
              <w:pStyle w:val="Normal"/>
              <w:spacing w:lineRule="auto" w:line="240"/>
              <w:ind w:firstLine="244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шва: минимальные требования к температурному диапазону </w:t>
            </w:r>
            <w:r>
              <w:rPr>
                <w:bCs/>
                <w:sz w:val="24"/>
                <w:szCs w:val="24"/>
              </w:rPr>
              <w:t>от</w:t>
            </w:r>
          </w:p>
          <w:p>
            <w:pPr>
              <w:pStyle w:val="Normal"/>
              <w:spacing w:lineRule="auto" w:line="240"/>
              <w:ind w:firstLine="244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-35 до +300°С</w:t>
            </w:r>
            <w:r>
              <w:rPr>
                <w:sz w:val="24"/>
                <w:szCs w:val="24"/>
              </w:rPr>
              <w:t>, маслобензостойкая, протектор 4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first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епления: горячая вулканизация или литьевой с ходовым слоем из нитрильной резины.</w:t>
            </w:r>
          </w:p>
          <w:p>
            <w:pPr>
              <w:pStyle w:val="Normal"/>
              <w:spacing w:lineRule="auto" w:line="240"/>
              <w:ind w:firstLine="24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черный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 кожа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 12.4.032-77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ОСТ 12.4.137-84, ГОСТ 28507-9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85-8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Т 17-317-74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ерх: кожа-юфть </w:t>
            </w:r>
            <w:r>
              <w:rPr>
                <w:sz w:val="24"/>
                <w:szCs w:val="24"/>
              </w:rPr>
              <w:t>термоустойчивая (ГОСТ 485-82 «Юфть для верха обуви. Технические условия», ОСТ  17-317-74), толщиной 1,8-2,2 м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сваривания кожи 110-116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  <w:r>
              <w:rPr>
                <w:bCs/>
                <w:sz w:val="24"/>
                <w:szCs w:val="24"/>
              </w:rPr>
              <w:br/>
              <w:t>Подкладка: трикотажный материал с поролон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ый слой – полиуретан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нижний (ходовой) слой - нитрил.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Подносок: поликарбонат с ударной прочностью 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нище регулируемое (ремешок с затяжкой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добства при надевании сапог голенища должны иметь петли-уш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шва: минимальные требования к температурному диапазону </w:t>
            </w:r>
            <w:r>
              <w:rPr>
                <w:bCs/>
                <w:sz w:val="24"/>
                <w:szCs w:val="24"/>
              </w:rPr>
              <w:t>от -30 до +250°С</w:t>
            </w:r>
            <w:r>
              <w:rPr>
                <w:sz w:val="24"/>
                <w:szCs w:val="24"/>
              </w:rPr>
              <w:t>, маслобензостойкая, протектор 3…5 мм с разнонаправленным рисунком для защиты от скольжения.</w:t>
            </w:r>
            <w:r>
              <w:rPr>
                <w:bCs/>
                <w:sz w:val="24"/>
                <w:szCs w:val="24"/>
              </w:rPr>
              <w:t xml:space="preserve"> </w:t>
              <w:br/>
              <w:t>Метод крепления: литьевой.</w:t>
              <w:br/>
            </w: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ет: черный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 кожаные утепленные с защитным подноском для защиты от повышенных температур, искр и брызг расплавленного металла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/>
              </w:rPr>
              <w:t>ГОСТ 12.4.032-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8507-90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485-82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ОСТ 17-317-74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Heading1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Верх: кожа-юфть </w:t>
            </w:r>
            <w:r>
              <w:rPr>
                <w:sz w:val="24"/>
                <w:szCs w:val="24"/>
              </w:rPr>
              <w:t>термоустойчивая ( ГОСТ 485-82 «Юфть для верха обуви. Технические условия», ОСТ  17-317-74), толщиной 1,8-2,2м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емпература сваривания кожи 110-116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.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Утеплитель: натуральный овчинный ме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слой – полиуретан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(ходовой) слой - нитрил.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Подносок: поликарбонат с ударной прочностью 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нище регулируемое (ремешок с затяжкой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добства при надевании сапог голенища должны иметь петли-уш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шва: минимальные требования к температурному диапазону </w:t>
            </w:r>
            <w:r>
              <w:rPr>
                <w:bCs/>
                <w:sz w:val="24"/>
                <w:szCs w:val="24"/>
              </w:rPr>
              <w:t>от -30 до +250°С</w:t>
            </w:r>
            <w:r>
              <w:rPr>
                <w:sz w:val="24"/>
                <w:szCs w:val="24"/>
              </w:rPr>
              <w:t>, маслобензостойкая, протектор 3…5 мм с разнонаправленным рисунком для защиты от скольжения.</w:t>
            </w:r>
            <w:r>
              <w:rPr>
                <w:bCs/>
                <w:sz w:val="24"/>
                <w:szCs w:val="24"/>
              </w:rPr>
              <w:br/>
              <w:t>Метод крепления: литьевой.</w:t>
              <w:br/>
            </w: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вет: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 кожаные с защитным подноском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12.4.137-84, ГОСТ 28507-90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рх:  кожа-юфть из шкур крупного рогатого скота,  соответствующая требованиям ГОСТ 485-82 «Юфть для верха обуви. Технические условия», толщиной 1,8-2,2 мм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: материал трикотажный с поролон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ок: металлический или поликарбонатный, ударной прочностью 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нище регулируемое (ремешок с затяжкой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добства при надевании сапог голенища должны иметь петли-ушк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крепленный задни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ошвы: двухслой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ый слой – полиуретан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ижний слой (ходовой) - термополиуретан (от-30 до + 12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 маслобензостойкая, износоустойчивая, протектор 3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епления: литьев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 кожаные утепленные с защитным подноском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12.4.137-84, ГОСТ 28507-90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:  кожа-юфть из шкур крупного рогатого скота,  соответствующая требованиям  ГОСТ 485-82 «Юфть для верха обуви. Технические условия», толщиной 1,8-2,2 мм.</w:t>
            </w:r>
          </w:p>
          <w:p>
            <w:pPr>
              <w:pStyle w:val="3"/>
              <w:spacing w:lineRule="auto" w:line="240" w:before="0" w:after="0"/>
              <w:ind w:right="2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ий кант и глухой клапан могут быть выполнены из трикотажного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итель: натуральный овчинный ме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ок: металлический или поликарбонатный, ударной прочностью 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енище регулируемое (ремешок с затяжкой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удобства при надевании сапог голенища должны иметь петли-уш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ный задни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ошвы: двухслой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подошвы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ежуточный слой – полиуретан;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ижний (ходовой) слой  - термополиуретан (от -30 до + 120 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 маслобензостойкая, износоустойчивая, протектор 3…5 мм с разнонаправленным рисунком для защиты от скольж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крепления: литьев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поги ПВХ с защитным подноском (женские/мужские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У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 обуви: ПВ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: трикота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осок: металлический или поликарбонатный, ударной прочностью 200 Д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: ПВХ, рифле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жёлтый, оливковый, чё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поги болотны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У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 обуви: ПВ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адка: трикотаж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конструкции: удлиняющая надставка сапог эластичная, на тканевой основе с ПВХ покрытие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часть сапога крепится к ремню брюк при помощи лямок или регулируемого ремеш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шва: ПВХ, рифле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– оливковый, чёрны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сапога: 900 м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поги (резиновые) для работ с бензопилой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ГОСТ 12.4.072-79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вальщиков леса и представителей других профессий, для которых предусмотрена работа с цепной пилой.</w:t>
              <w:br/>
              <w:t>Сапоги с  металлическим подноском (выдерживает до 200 Дж), стальными стельками. Подкладка текстильная, защитный элемент на мыске и лодыжке, дополнительные элементы для защиты от воздействия цепной пилы (скорость цепи до 28 м/с).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уровка на голенище для предотвращения попадания пыли и грязи внутрь сапога.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ая расцветка для обеспечения видимости в самых сложных условиях: сигнальный оранжевый с синим.</w:t>
              <w:br/>
              <w:t xml:space="preserve">Подошва: с грунтозацепами, устойчивая к истиранию и нефтепродуктам. 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  <w:p>
            <w:pPr>
              <w:pStyle w:val="Normal"/>
              <w:spacing w:lineRule="auto" w:line="240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ки с резиновым низом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язательное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18724-88</w:t>
            </w:r>
            <w:r>
              <w:rPr>
                <w:bCs/>
                <w:sz w:val="24"/>
                <w:szCs w:val="24"/>
              </w:rPr>
              <w:t xml:space="preserve">, что должно быть отражено в сертификате (приложениях к сертификату) на соответстви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7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назначены для защиты от пониженных температур и контакта с мокрыми поверхностями.</w:t>
              <w:br/>
              <w:t>Материал верха: шерсть — 100%.</w:t>
              <w:br/>
              <w:t>Подошва: рифленая резина</w:t>
              <w:br/>
              <w:t>Цвет: серы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одноименные детали в паре обуви должны быть одинаковыми по толщине, плотности, форме, размеру и цвету материала.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от №5 – Поставка прочей спецодежды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бинезон для защиты от общих производственных загрязнений из нетканых материалов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бинезон должен быть изготовлен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00-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декларации соответствия и протоколов испытаний к деклараци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декларации соответствия (приложениях к декларации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для защиты персонала от загрязнений.</w:t>
              <w:br/>
              <w:t xml:space="preserve">Комбинезон с центральной застежкой молнией, закрытой защитной планкой. Лицевой вырез капюшона, низ рукавов и брюк стянуты резинкой. </w:t>
              <w:br/>
              <w:t xml:space="preserve">Конструкция швов должна обеспечивать дополнительную защиту, прочность и целостность комбинезон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сторона материала комбинезона должна быть гладкой и предохранять от прилипания частиц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езон должен иметь антистатическую обработку внешней и внутренней сторо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должен обеспечивать хорошую паро- и воздухопроницаемость.</w:t>
              <w:br/>
              <w:t>Материал: «Тайвек»</w:t>
              <w:br/>
              <w:t>Размер: S, L, XL, XXL, XXXL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ля защиты от искр и брызг расплавленного металла (костюм сварщика комбинированный: брезентовый со спилком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 11611-2011 (2 класс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нной одежде ничего не брендируется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кань: «Брезент» с огнезащитной пропиткой, плотность не менее 4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с усиленными накладками из спилка на передней части костюма: на полочках, передних частях рукавов  куртки, передних половинах брю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 должна соответствовать ГОСТ 12.4.105-81 «Ткани и материалы для спец</w:t>
              <w:softHyphen/>
              <w:t xml:space="preserve">одежды сварщиков»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из куртки и брюк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пецодежды должна обеспечивать свободное скатывание искр и брызг расплавленного металла. Недопустимо наличие настрочных деталей на передней поверх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с кокеткой и вентиляционными отверстиями по линии ее соедин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и на свободное облегание по линии груди, талии и бедер должны обеспечивать свободу движения, дыхания, кровообращения и конвекцию пододеждного простран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 с потайной застежкой на пуговицы и внутренними манжет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ля защиты от искр и брызг расплавленного металла на утепляющей прокладке (костюм сварщика комбинированный: брезентовый со спилком, со съемным утеплителем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ИСО 11611-2011 (2 класс)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12.4.236-20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ТР ТС 019/2011, что должно быть отражено в сертификате соответствия (приложениях к сертификату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данной одежде ничего не брендируется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кань: «Брезент» с огнезащитной пропиткой, плотность не менее 480 г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с усиленными накладками из спилка на передней части костюма: на полочках, передних частях рукавов  куртки, передних половинах брю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ь  должна соответствовать ГОСТ 12.4.105-81 «Ткани и материалы для спец</w:t>
              <w:softHyphen/>
              <w:t xml:space="preserve">одежды сварщиков»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из куртки и брюк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рхность спецодежды должна обеспечивать свободное скатывание искр и брызг расплавленного металла. Недопустимо наличие настрочных деталей на передней поверх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ка с кокеткой и вентиляционными отверстиями по линии ее соедин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пуски на свободное облегание по линии груди, талии и бедер должны обеспечивать свободу движения, дыхания, кровообращения и конвекцию пододеждного простран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ка с потайной застежкой на пуговицы и внутренними манжет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итель должен быть съемны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color w:val="000000"/>
                <w:sz w:val="24"/>
                <w:szCs w:val="24"/>
              </w:rPr>
              <w:t>Утеплитель, один из двух вариантов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288" w:leader="none"/>
              </w:tabs>
              <w:spacing w:lineRule="auto" w:line="24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нестойкий синтетический, плотность 100 г/кв.м, 3 слоя - куртка, 2 слоя – брю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1134"/>
                <w:tab w:val="left" w:pos="288" w:leader="none"/>
              </w:tabs>
              <w:spacing w:lineRule="auto" w:line="24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/б ватин, 2 слоя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Style w:val="StrongEmphasis"/>
                <w:color w:val="000000"/>
                <w:sz w:val="24"/>
                <w:szCs w:val="24"/>
              </w:rPr>
              <w:t>Подкладка:</w:t>
            </w:r>
            <w:r>
              <w:rPr>
                <w:color w:val="000000"/>
                <w:sz w:val="24"/>
                <w:szCs w:val="24"/>
              </w:rPr>
              <w:t xml:space="preserve"> 100% хлоп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стюм для защиты от механических воздействий, проколов и порезов </w:t>
            </w:r>
            <w:r>
              <w:rPr>
                <w:bCs/>
                <w:sz w:val="24"/>
                <w:szCs w:val="24"/>
              </w:rPr>
              <w:t>(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, занятых на работах с бензопилой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или ГОСТ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декларации соответствия и протоколов испытаний к деклараци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декларации (приложениях к декларации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На данной одежде ничего не брендируетс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куртки,  полукомбинезо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олжен иметь потайные вентиляционные отверстия, сетчатые вставки в подкладке (даже в карманах), а также дополнительные вентиляционные отверстия под проймой и воздухопроницаемую подкладку брюк для вентиляции тела даже при застегнутой куртке и плотно застегнутых брюка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щитным свойствам ткани: останавливает работу бензо- и пило- инструментов, волокна удерживают зубцы пил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стюм для защиты от механических воздействий, проколов и порезов на утепляющей прокладке </w:t>
            </w:r>
            <w:r>
              <w:rPr>
                <w:bCs/>
                <w:sz w:val="24"/>
                <w:szCs w:val="24"/>
              </w:rPr>
              <w:t>(дл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, занятых на работах с бензопилой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стюм 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12.4.236-2011, 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На данной одежде ничего не брендируется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ит из утепленных куртки,  полукомбинезон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должен иметь потайные вентиляционные отверстия, сетчатые вставки в подкладке (даже в карманах), а также дополнительные вентиляционные отверстия под проймой и воздухопроницаемую подкладку брюк для вентиляции тела даже при застегнутой куртке и плотно застегнутых брюка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защитным свойствам ткани: останавливает работу бензо- и пило- инструментов, волокна удерживают зубцы пилы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ет сигна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класса защиты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Р 12.4.219-99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класс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должно быть отражено в сертификате соответствия (приложениях к сертификату)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зайн и цветовое оформление- в соответствии с Руководством по фирменному стилю ОАО «МРСК Центра» (см. рисунок 12 настоящего технического задания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ет с застежкой на пуговицах или на липкую лент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нь: полиэфир 100%, </w:t>
            </w:r>
            <w:r>
              <w:rPr>
                <w:bCs/>
                <w:sz w:val="24"/>
                <w:szCs w:val="24"/>
              </w:rPr>
              <w:t>плотность 115±5 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оранжевый флуоресцентны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рина светоотражающей полосы шириной 50 мм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щ для защиты от воды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134-8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декларации соответствия и протоколов испытаний к декларации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декларации (приложениях к декларации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100% полиэстер с двухсторонним ПВХ покрытием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Цвет: серый или темно-синий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стежка: на кнопках с двойной планкой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юшон: регулируется по лицевому вырез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элементы: проклеенные ш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ы: накладные с клапанам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онные отверстия: под проймо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ртук из полимерных материалов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ен быть изготовлен п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4.029-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9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9/2011, что должно быть отражено в сертификате соответствия (приложениях к сертификату)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тук с цельнокроеным нагрудник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оковым углам на уровне талии притачана тесьма для завязыва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свойства: защита от влаги и растворов кислот и щелочей до 80%, нефтепродукт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ПХ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не менее 0,5 мм</w:t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от № 6 - Поставка нательного белья (нетермостойкого)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ье нательное (белье нательное х/б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 быть изготовлено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408-200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мужского бель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405-200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женского бель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Состоит из рубахи и кальсон. Рукава рубахи и низ кальсон на манжетах.</w:t>
              <w:br/>
              <w:t>Материал: трикотажное полотно хлопчатобумажное, состав: хлопок </w:t>
            </w:r>
            <w:r>
              <w:rPr>
                <w:iCs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100%, плотность: не менее 180 гр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ье нательное утепленное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 быть изготовлено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1408-2009 (для мужского бель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31405-2009 (для женского бель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Состоит из рубахи и кальсон. Рукава рубахи и низ кальсон на манжетах.</w:t>
              <w:br/>
              <w:t>Материал: трикотажное полотно хлопчатобумажное, состав: хлопок — 100%, с начесом, плотность не менее 280 гр/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ждый комплект должен поставляться в отдельной упаковке (один комплект – одна упаковка), при этом название и  размер комплекта должны быть видны без вскрытия упаковки и извлечения из нее спецодежды (например, прозрачный полиэтиленовый пакет с нанесенной на него маркировкой или доступная для осмотра бирка комплекта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7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лот № 7 - Поставка головных уборов для нужд ОАО «МРСК Центра»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пка шерстяная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 протоколов испытаний к сертификату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ка вязана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: шесть не менее 70%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: черный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шлемник под каску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 протоколов испытаний к сертификату.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шлемник вязаный, облегающего силуэта, закрывает голову и шею, лицевая часть открыта (глаза, нос, рот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вой вырез должен быть обработан трикотажной бейкой. Все швы плоские для удобной посадки изделия и исключения натирания кож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: трикотажное полотно (хлопок/полиэстер или шерсть/полиэстер)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шлемник под каску утепленный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 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епленный подшлемник регулируется шнуровко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лерина, закрывающая затылочную часть голов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реди подшлемник фиксируется с помощью хлястика и пряж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кань верха: хлопок — 50%, полиэфир — 50%.</w:t>
              <w:br/>
              <w:t>Утеплитель: ватин.</w:t>
            </w:r>
          </w:p>
        </w:tc>
      </w:tr>
      <w:tr>
        <w:trPr>
          <w:trHeight w:val="270" w:hRule="atLeast"/>
        </w:trPr>
        <w:tc>
          <w:tcPr>
            <w:tcW w:w="4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пи (бейсболка)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язательное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 ТС 017/2011 с предоставлением сертификата соответствия 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ов испытаний к сертификату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ные свойства должны соответствовать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ОСТ Р 53916-2010</w:t>
            </w:r>
            <w:r>
              <w:rPr>
                <w:bCs/>
                <w:sz w:val="24"/>
                <w:szCs w:val="24"/>
              </w:rPr>
              <w:t>, что должно быть отражено в сертификате (приложениях к сертификату) на соответств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 ТС 017/2011</w:t>
            </w:r>
          </w:p>
        </w:tc>
        <w:tc>
          <w:tcPr>
            <w:tcW w:w="7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ырек и оголовье должны быть выполнены тканью цветом Pantone 7686 С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кань  хлопкополиэфирная, состав 80 % хлопок, 20% полиэфир,  плотность 255 г/м</w:t>
            </w:r>
            <w:r>
              <w:rPr>
                <w:b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sz w:val="24"/>
                <w:szCs w:val="24"/>
              </w:rPr>
              <w:t xml:space="preserve">,  </w:t>
            </w:r>
            <w:r>
              <w:rPr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bCs/>
                <w:sz w:val="24"/>
                <w:szCs w:val="24"/>
              </w:rPr>
              <w:t>гигроскопичность ткани - 11,0 %, разрывные нагрузки: по основе 1100 Н, по утку 750 Н, стойкость к истиранию по плоскости 7300 циклов, усадки 1,5 % по основе и 1,0 % по утку, пропитка масловодоотталкивающая с маслогрязеудал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ебования к ткани – в соответствии с </w:t>
            </w:r>
            <w:r>
              <w:rPr>
                <w:i/>
                <w:iCs/>
                <w:sz w:val="24"/>
                <w:szCs w:val="24"/>
              </w:rPr>
              <w:t>ТУ 8310-018-50281518-20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обной части кепи (бейсболки) должна быть выполнена эмблема (логотип), наносимая методом техникой вышивки, аналогично эскизу, наносимому на груди костюмов (рисунок №1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тылочный части кепи (бейсболки) должен быть механизм регулирования размера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567" w:right="1560" w:gutter="0" w:header="720" w:top="1191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240"/>
        <w:ind w:hanging="0"/>
        <w:rPr>
          <w:color w:val="383838"/>
        </w:rPr>
      </w:pPr>
      <w:r>
        <w:rPr>
          <w:color w:val="383838"/>
        </w:rPr>
        <w:t xml:space="preserve">Костюм летний (костюм для защиты от общих производственных загрязнений и механических </w:t>
      </w:r>
      <w:r>
        <w:rPr/>
        <w:t>воздействий).</w:t>
      </w:r>
    </w:p>
    <w:p>
      <w:pPr>
        <w:pStyle w:val="Normal"/>
        <w:spacing w:lineRule="auto" w:line="240"/>
        <w:ind w:hanging="0"/>
        <w:jc w:val="left"/>
        <w:rPr>
          <w:color w:val="383838"/>
        </w:rPr>
      </w:pPr>
      <w:r>
        <w:rPr>
          <w:color w:val="383838"/>
        </w:rPr>
      </w:r>
    </w:p>
    <w:p>
      <w:pPr>
        <w:pStyle w:val="Normal"/>
        <w:spacing w:lineRule="auto" w:line="240"/>
        <w:ind w:hanging="0"/>
        <w:jc w:val="left"/>
        <w:rPr>
          <w:color w:val="383838"/>
          <w:lang w:val="en-US"/>
        </w:rPr>
      </w:pPr>
      <w:r>
        <w:rPr>
          <w:color w:val="383838"/>
          <w:lang w:val="en-US"/>
        </w:rPr>
        <w:drawing>
          <wp:inline distT="0" distB="0" distL="0" distR="0">
            <wp:extent cx="6057900" cy="8082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  <w:t>Рисунок № 4</w:t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Куртка летняя </w:t>
      </w:r>
      <w:r>
        <w:rPr>
          <w:color w:val="383838"/>
        </w:rPr>
        <w:t>(застегивается на пуговицы).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266815" cy="66941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669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  <w:t>Рисунок № 5</w:t>
      </w:r>
      <w:r>
        <w:br w:type="page"/>
      </w:r>
    </w:p>
    <w:p>
      <w:pPr>
        <w:pStyle w:val="Normal"/>
        <w:ind w:hanging="0"/>
        <w:jc w:val="left"/>
        <w:rPr>
          <w:lang w:val="en-US"/>
        </w:rPr>
      </w:pPr>
      <w:r>
        <w:rPr/>
        <w:t>Полукомбинезон летний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142865" cy="82740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  <w:t>Рисунок № 6</w:t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  <w:t>Брюки (летние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8505" cy="85267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  <w:t>Рисунок № 7</w:t>
      </w:r>
    </w:p>
    <w:p>
      <w:pPr>
        <w:pStyle w:val="Normal"/>
        <w:ind w:hanging="0"/>
        <w:jc w:val="center"/>
        <w:rPr>
          <w:color w:val="383838"/>
          <w:lang w:val="en-US"/>
        </w:rPr>
      </w:pPr>
      <w:r>
        <w:rPr>
          <w:color w:val="383838"/>
          <w:lang w:val="en-US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Халат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083935" cy="50863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</w:r>
    </w:p>
    <w:p>
      <w:pPr>
        <w:pStyle w:val="Normal"/>
        <w:ind w:hanging="0"/>
        <w:jc w:val="center"/>
        <w:rPr/>
      </w:pPr>
      <w:r>
        <w:rPr>
          <w:color w:val="383838"/>
        </w:rPr>
        <w:t>Рисунок № 8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/>
        <w:t>Костюм утепленный (костюм на утепляющей прокладке, костюм для защиты от растворов кислот и щелочей на утепляющей прокладке)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58535" cy="76212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62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color w:val="383838"/>
        </w:rPr>
        <w:t>Рисунок № 9</w:t>
      </w:r>
      <w:r>
        <w:br w:type="page"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Куртка утепленная </w:t>
      </w:r>
      <w:r>
        <w:rPr>
          <w:color w:val="383838"/>
        </w:rPr>
        <w:t>(застегивается на пуговицы, которые полностью прикрываются планкой)</w:t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307455" cy="622109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622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color w:val="383838"/>
        </w:rPr>
      </w:pPr>
      <w:r>
        <w:rPr>
          <w:color w:val="383838"/>
        </w:rPr>
        <w:t>Рисунок № 10</w:t>
      </w:r>
      <w:r>
        <w:br w:type="page"/>
      </w:r>
    </w:p>
    <w:p>
      <w:pPr>
        <w:pStyle w:val="Normal"/>
        <w:ind w:hanging="0"/>
        <w:jc w:val="left"/>
        <w:rPr/>
      </w:pPr>
      <w:r>
        <w:rPr/>
        <w:t>Полукомбинезон утепленный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876165" cy="85445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color w:val="383838"/>
        </w:rPr>
        <w:t>Рисунок № 11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Жилет сигнальный (допускается застегивание выполнять на пуговицах или на липкую ленту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057140" cy="35585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  <w:t>Рисунок №12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drawing>
          <wp:inline distT="0" distB="0" distL="0" distR="0">
            <wp:extent cx="6431915" cy="24180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91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.Е.Смирнов</w:t>
      </w:r>
    </w:p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(495)747-92-92, доб. 31-43</w:t>
      </w:r>
    </w:p>
    <w:sectPr>
      <w:headerReference w:type="default" r:id="rId23"/>
      <w:footerReference w:type="default" r:id="rId24"/>
      <w:type w:val="nextPage"/>
      <w:pgSz w:w="11906" w:h="16838"/>
      <w:pgMar w:left="1191" w:right="567" w:gutter="0" w:header="720" w:top="155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i/>
        <w:i/>
      </w:rPr>
    </w:pPr>
    <w:r>
      <w:rPr>
        <w:rStyle w:val="PageNumber"/>
        <w:i/>
        <w:sz w:val="18"/>
        <w:szCs w:val="18"/>
      </w:rPr>
      <w:t xml:space="preserve">Закупочная документация по спецодежде                                                                                                               </w:t>
    </w: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3</w:t>
    </w:r>
    <w:r>
      <w:rPr>
        <w:i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i/>
        <w:i/>
      </w:rPr>
    </w:pPr>
    <w:r>
      <w:rPr>
        <w:i/>
      </w:rPr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rStyle w:val="PageNumber"/>
        <w:i/>
        <w:i/>
        <w:sz w:val="18"/>
        <w:szCs w:val="18"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/>
    </w:pPr>
    <w:r>
      <w:rPr>
        <w:rStyle w:val="PageNumber"/>
        <w:i/>
        <w:sz w:val="18"/>
        <w:szCs w:val="18"/>
      </w:rPr>
      <w:t xml:space="preserve">Закупочная документация по спецодежде                                                                                                               </w:t>
    </w: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4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3</w:t>
    </w:r>
    <w:r>
      <w:rPr>
        <w:i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i/>
        <w:i/>
      </w:rPr>
    </w:pPr>
    <w:r>
      <w:rPr>
        <w:i/>
      </w:rPr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rStyle w:val="PageNumber"/>
        <w:i/>
        <w:i/>
        <w:sz w:val="18"/>
        <w:szCs w:val="18"/>
      </w:rPr>
    </w:pPr>
    <w:r>
      <w:rPr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/>
    </w:pPr>
    <w:r>
      <w:rPr>
        <w:rStyle w:val="PageNumber"/>
        <w:i/>
        <w:sz w:val="18"/>
        <w:szCs w:val="18"/>
      </w:rPr>
      <w:t xml:space="preserve">Закупочная документация по спецодежде                                                                                                               </w:t>
    </w:r>
    <w:r>
      <w:rPr>
        <w:i/>
      </w:rPr>
      <w:t xml:space="preserve">стр.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3</w:t>
    </w:r>
    <w:r>
      <w:rPr>
        <w:i/>
      </w:rPr>
      <w:fldChar w:fldCharType="end"/>
    </w:r>
    <w:r>
      <w:rPr>
        <w:i/>
      </w:rPr>
      <w:t xml:space="preserve"> из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43</w:t>
    </w:r>
    <w:r>
      <w:rPr>
        <w:i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i/>
        <w:i/>
      </w:rPr>
    </w:pPr>
    <w:r>
      <w:rPr>
        <w:i/>
      </w:rPr>
    </w:r>
  </w:p>
  <w:p>
    <w:pPr>
      <w:pStyle w:val="Footer"/>
      <w:pBdr>
        <w:top w:val="single" w:sz="4" w:space="1" w:color="000000"/>
      </w:pBdr>
      <w:tabs>
        <w:tab w:val="clear" w:pos="1134"/>
        <w:tab w:val="right" w:pos="10260" w:leader="none"/>
      </w:tabs>
      <w:rPr>
        <w:rStyle w:val="PageNumber"/>
        <w:i/>
        <w:i/>
        <w:sz w:val="18"/>
        <w:szCs w:val="18"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2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left="567" w:hanging="567"/>
      <w:jc w:val="left"/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120"/>
      <w:ind w:left="1134" w:hanging="567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left" w:pos="1134" w:leader="none"/>
      </w:tabs>
      <w:suppressAutoHyphens w:val="true"/>
      <w:spacing w:lineRule="auto" w:line="240" w:before="24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1134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1134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1134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1134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5z2">
    <w:name w:val="WW8Num5z2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комментарий"/>
    <w:qFormat/>
    <w:rPr>
      <w:b/>
      <w:bCs/>
      <w:i/>
      <w:iCs/>
      <w:sz w:val="28"/>
      <w:szCs w:val="28"/>
    </w:rPr>
  </w:style>
  <w:style w:type="character" w:styleId="21">
    <w:name w:val="Заголовок 2 Знак1"/>
    <w:qFormat/>
    <w:rPr>
      <w:b/>
      <w:bCs/>
      <w:sz w:val="28"/>
      <w:szCs w:val="28"/>
      <w:lang w:val="ru-RU"/>
    </w:rPr>
  </w:style>
  <w:style w:type="character" w:styleId="Style7">
    <w:name w:val="Основной текст Знак Знак"/>
    <w:qFormat/>
    <w:rPr>
      <w:sz w:val="28"/>
      <w:szCs w:val="28"/>
      <w:lang w:val="ru-RU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Знак Знак"/>
    <w:qFormat/>
    <w:rPr>
      <w:sz w:val="28"/>
      <w:szCs w:val="28"/>
      <w:lang w:val="ru-RU" w:bidi="ar-SA"/>
    </w:rPr>
  </w:style>
  <w:style w:type="character" w:styleId="Style10">
    <w:name w:val="Пункт Знак"/>
    <w:basedOn w:val="Style9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6">
    <w:name w:val="style16"/>
    <w:basedOn w:val="Style5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6"/>
      <w:szCs w:val="36"/>
    </w:rPr>
  </w:style>
  <w:style w:type="character" w:styleId="11">
    <w:name w:val="Пункт Знак1"/>
    <w:qFormat/>
    <w:rPr>
      <w:sz w:val="28"/>
      <w:szCs w:val="28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iCs/>
      <w:sz w:val="20"/>
      <w:szCs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480" w:after="240"/>
      <w:ind w:right="1134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120"/>
      <w:ind w:left="1134" w:right="1134" w:hanging="567"/>
      <w:jc w:val="left"/>
    </w:pPr>
    <w:rPr>
      <w:b/>
      <w:bCs/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120" w:after="120"/>
      <w:ind w:left="1701" w:right="1134" w:hanging="567"/>
      <w:jc w:val="left"/>
    </w:pPr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/>
  </w:style>
  <w:style w:type="paragraph" w:styleId="Style19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0">
    <w:name w:val="Структура"/>
    <w:basedOn w:val="Normal"/>
    <w:qFormat/>
    <w:pPr>
      <w:pageBreakBefore/>
      <w:pBdr>
        <w:bottom w:val="thinThickSmallGap" w:sz="24" w:space="1" w:color="000000"/>
      </w:pBdr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21">
    <w:name w:val="Главы"/>
    <w:basedOn w:val="Style20"/>
    <w:next w:val="TextBody"/>
    <w:qFormat/>
    <w:pPr>
      <w:pBdr>
        <w:bottom w:val="nil"/>
      </w:pBdr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22">
    <w:name w:val="Служебный"/>
    <w:basedOn w:val="Style21"/>
    <w:qFormat/>
    <w:pPr/>
    <w:rPr/>
  </w:style>
  <w:style w:type="paragraph" w:styleId="Style23">
    <w:name w:val="маркированный"/>
    <w:basedOn w:val="Normal"/>
    <w:qFormat/>
    <w:pPr>
      <w:ind w:left="1701" w:hanging="567"/>
    </w:pPr>
    <w:rPr/>
  </w:style>
  <w:style w:type="paragraph" w:styleId="Style24">
    <w:name w:val="Пункт"/>
    <w:basedOn w:val="TextBody"/>
    <w:qFormat/>
    <w:pPr>
      <w:ind w:left="1985" w:hanging="851"/>
    </w:pPr>
    <w:rPr>
      <w:lang w:val="en-US"/>
    </w:rPr>
  </w:style>
  <w:style w:type="paragraph" w:styleId="Style25">
    <w:name w:val="Подпункт"/>
    <w:basedOn w:val="Style24"/>
    <w:qFormat/>
    <w:pPr>
      <w:ind w:left="3119" w:hanging="1134"/>
    </w:pPr>
    <w:rPr/>
  </w:style>
  <w:style w:type="paragraph" w:styleId="2">
    <w:name w:val="Пункт-2"/>
    <w:basedOn w:val="Style24"/>
    <w:qFormat/>
    <w:pPr>
      <w:keepNext w:val="true"/>
      <w:outlineLvl w:val="2"/>
    </w:pPr>
    <w:rPr>
      <w:b/>
      <w:bCs/>
    </w:rPr>
  </w:style>
  <w:style w:type="paragraph" w:styleId="Style26">
    <w:name w:val="Подподпункт"/>
    <w:basedOn w:val="Style25"/>
    <w:qFormat/>
    <w:pPr>
      <w:ind w:left="2325" w:hanging="567"/>
    </w:pPr>
    <w:rPr/>
  </w:style>
  <w:style w:type="paragraph" w:styleId="Style27">
    <w:name w:val="Нумерованный список"/>
    <w:basedOn w:val="TextBody"/>
    <w:qFormat/>
    <w:pPr>
      <w:autoSpaceDE w:val="false"/>
      <w:spacing w:before="60" w:after="0"/>
    </w:pPr>
    <w:rPr/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240"/>
      <w:ind w:hanging="0"/>
    </w:pPr>
    <w:rPr/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sz w:val="24"/>
      <w:szCs w:val="20"/>
    </w:rPr>
  </w:style>
  <w:style w:type="paragraph" w:styleId="22">
    <w:name w:val="Основной текст 2"/>
    <w:basedOn w:val="Normal"/>
    <w:qFormat/>
    <w:pPr>
      <w:ind w:hanging="0"/>
      <w:jc w:val="center"/>
    </w:pPr>
    <w:rPr>
      <w:b/>
      <w:i/>
      <w:sz w:val="32"/>
      <w:szCs w:val="3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  <w:textAlignment w:val="center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eastAsia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eastAsia="Arial Unicode MS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eastAsia="Arial Unicode MS"/>
      <w:b/>
      <w:bCs/>
      <w:sz w:val="24"/>
      <w:szCs w:val="2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left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eastAsia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23">
    <w:name w:val="Основной текст с отступом 2"/>
    <w:basedOn w:val="Normal"/>
    <w:qFormat/>
    <w:pPr>
      <w:ind w:left="1980" w:hanging="0"/>
    </w:pPr>
    <w:rPr/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color w:val="000000"/>
      <w:sz w:val="18"/>
      <w:szCs w:val="18"/>
    </w:rPr>
  </w:style>
  <w:style w:type="paragraph" w:styleId="13">
    <w:name w:val="1 Знак Знак Знак Знак"/>
    <w:basedOn w:val="Normal"/>
    <w:qFormat/>
    <w:pPr>
      <w:spacing w:lineRule="exact" w:line="240" w:before="0" w:after="160"/>
      <w:ind w:left="1069" w:hanging="360"/>
    </w:pPr>
    <w:rPr>
      <w:rFonts w:ascii="Verdana" w:hAnsi="Verdana" w:cs="Arial"/>
      <w:sz w:val="20"/>
      <w:szCs w:val="20"/>
      <w:lang w:val="en-US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5:06:00Z</dcterms:created>
  <dc:creator>Дашков С.Б.</dc:creator>
  <dc:description/>
  <cp:keywords/>
  <dc:language>en-US</dc:language>
  <cp:lastModifiedBy>Smirnov_DE</cp:lastModifiedBy>
  <cp:lastPrinted>2014-02-25T18:09:00Z</cp:lastPrinted>
  <dcterms:modified xsi:type="dcterms:W3CDTF">2014-02-25T15:08:00Z</dcterms:modified>
  <cp:revision>3</cp:revision>
  <dc:subject/>
  <dc:title>Типовая закупочная документация</dc:title>
</cp:coreProperties>
</file>